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752764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33346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4845192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683301999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